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beacon - LAN discovery and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beacon class implements a peer-to-peer discovery servic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 beacon can broadcast and/or capture servic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DP messages on the local area network. This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4 UDP broadcasts. You can define the format of your outgoing 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 filter that validates incoming beacons. Beacons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ynchronously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places zbeacon_v2, and is meant for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ZMQ v3 API (meaning, zs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zbeacon act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beacon = zactor_new (zbeaco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zbeacon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bea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beacon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e beacon to run on specified UDP port, and retur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host, which can be used as endpoint for incoming conne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ce the beacon to operate on a given interface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ariable ZSYS_INTERFACE, or call zsys_set_interface()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beacon. If the system does not support UDP broadcasts (l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orkable interface), returns an empty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//  Pictures: 's' = C string, 'i' =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send (beacon, "si", "CONFIGURE", port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har *hostname = zstr_recv (bea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rt broadcasting a beacon at a specified interval in msec.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ata can be at most UDP_FRAME_MAX bytes; this constan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sys.h to be 2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//  Pictures: 'b' = byte * data + size_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send (beacon, "sbi", "PUBLISH", data, size,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broadcasting the 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beacon, "SILENC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rt listening to beacons from peers. The filter is used to do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tch on received beacons, to remove junk. Note that any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at is identical to our broadcast beacon_data is discard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the filter size is zero, we get all peer bea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send (beacon, "sb", "SUBSCRIBE", filter_data, filter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listening to other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beacon, "UNSUBSCRIB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next beacon from a peer. Received beacons are always a 2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essage containing the ipaddress of the sender, and the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eacon data as published by the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msg_t *msg = zmsg_recv (bea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zbeacon constructor as a zactor_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eacon (zsock_t *pipe, void *un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eacon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1 - two beacons, one speaking, on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speaker beacon to broadcast 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speaker = zactor_new (zbeaco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peaker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speaker, "si", "CONFIGURE", 9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hostname = zstr_recv (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*host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OK (skipping test, no UDP broadcasting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destroy (&amp;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listener beacon on port 9999 to look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listener = zactor_new (zbeaco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listener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listener, "si", "CONFIGURE", 9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= zstr_recv (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will broadcast the magic value 0x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nouncement [2] = { 0xCA, 0xF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speaker, "sbi", "PUBLISH", announcement, 2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will listen to anything (empt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listener, "sb", "SUBSCRIBE", "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it for at most 1/2 second if there's no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rcvtimeo (listener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paddress = zstr_recv (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paddr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t *content = zframe_recv (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frame_size (content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frame_data (content) [0] == 0x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frame_data (content) [1] == 0xF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estroy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ip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peaker, "SILENC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ubscription filter using a 3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node1 = zactor_new (zbeaco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1, "si", "CONFIGURE", 56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= zstr_recv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node2 = zactor_new (zbeaco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2, "si", "CONFIGURE", 56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= zstr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node3 = zactor_new (zbeaco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3, "si", "CONFIGURE", 56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= zstr_recv (nod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1, "sbi", "PUBLISH", "NODE/1", 6, 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2, "sbi", "PUBLISH", "NODE/2", 6, 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3, "sbi", "PUBLISH", "RANDOM", 6, 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nd (node1, "sb", "SUBSCRIBE", "NODE"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oll on three API socke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t *poller = zpoller_new (node1, node2, node3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64_t stop_at = zclock_mono () +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zclock_mono () &lt; stop_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out = (long) (stop_at - zclock_mono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which = zpoller_wait (poller, timeout * ZMQ_POLL_M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hi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which == 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ipaddress, *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recvx (node1, &amp;ipaddress, &amp;receive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streq (received, "NODE/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free (&amp;ip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free (&amp;receiv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oller_destroy (&amp;p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node1, "UNSUBSCRIB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all nod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node1, "SILENC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node2, "SILENC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node3, "SILENC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te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nod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