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certstore - work with CURVE security certificate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henticate new clients using the ZeroMQ CURVE securi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heck that the client's public key matches a key w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There are numerous ways to store accepted client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CZMQ implements is "certificates" (plain text files)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certificate store" (a disk directory). This class work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stores, and lets you easily load them from disk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client public key is known or not. The zcert clas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naging a singl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store can be memory-only, in which case you ca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inserting certificate objects one by one,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, in which case you can add, modify, or remove certif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ny time, and the store will detect such changes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. In most applications you won't use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ut through the zauth class, which provides a high-level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(and manages certificate stores for you)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ertificates on disk, use the zcert class in c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zmakecert.c command line tool, or any text editor.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ile is defined in the zcer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reate a new certificate store from a disk directory, loading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dexing all certificates in that location. The directory itself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bsent, and created later, or modified at any time. The certificat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 automatically refreshed on any zcertstore_lookup() call.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ocation is specified as NULL, creates a pure-memory store, which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n work with by inserting certificates at runtim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ertstor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new (const char *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certificate store object in memory. Does not aff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ored on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destroy (zcertstor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ok up certificate by public key, returns zcert_t object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lse returns NULL. The public key is provided in Z85 tex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er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lookup (zcertstore_t *self, const char *public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ert certificate into certificate store in memory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oes not save the certificate to disk. To do that, use zcert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irectly on the certificate. Takes ownership of zcert_t obje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insert (zcertstore_t *self, zcert_t **cer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list of certificates in store to lo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print (zcertsto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aders retrieve certificates from an arbitr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certstore_loader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structor for load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certstore_destructor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verride the default disk loader with a custom load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set_loader (zcertstore_t *self, zcertstore_loader loader, zcertstore_destructor destructor, void *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mpty certificate hashtable. This wrapper exists to be friendly to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hich don't usually have access to struct interna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empty (zcertsto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emporary directory for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define TESTDIR ".test_zcert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dir_create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 certificate store from disk; it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store_t *certstore = zcertstore_new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ert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single new certificate and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t *cert = zcer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lient_key = strdup (zcert_public_txt (ce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et_meta (cert, "name", "John D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save (cert, TESTDIR "/mycer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_destroy (&amp;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certificate store refreshe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 = zcertstore_lookup (certstore, clien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cert_meta (cert, "name"), "John Do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cust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loader_state *state = (test_loader_state *) zmalloc (sizeof (test_loader_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&gt;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store_set_loader (certstore, s_test_loader, s_test_destructor, (void *)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ZMQ_VERSION_MAJOR &gt;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 = zcertstore_lookup (certstore, clien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ert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 = zcertstore_lookup (certstore, "abcdefghijklmnopqrstuvwxyzabcdefghijklm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clien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ertstore_print (cert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ertstore_destroy (&amp;certst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all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dir = zdir_new (TESTDI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remove (di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