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file - provides methods to work with files in a por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file class provides methods to work with disk files. A 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odified date, current size, and type of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bject for a filename that does not yet exist.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from the file, use the input and output metho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chunks. The output method lets you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t any offset. Finally, this class provides portabl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If a filename ends in ".ln", the first line of tex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, and used as the underlying file for read/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manipulate (e.g.) copy symbolic links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haps very large files they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a new API, deprecating the old zfile class (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ut is implemented in zsy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file exists, populates properties. CZMQ supports portabl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nks, which are files with the extension ".ln". A symbolic l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xt file containing one line, the filename of a target file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ata from the symbolic link actually reads from the target file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y be NULL, in which case it is not us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i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new (const char *path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destroy (zfil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uplicate a file item, returns a newly constructed item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 null, or memory was exhausted, returns nul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i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dup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le name, remove path i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filename (zfile_t *self, 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fresh file properties from disk; this is not done automatic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 access methods, otherwise it is not possible to comp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napshot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restat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when the file was last modified. If you want thi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urrent situation, call zfile_restat before checking this proper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modified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last-known size of the file. If you want thi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urrent situation, call zfile_restat before checking this proper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off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cursiz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rue if the file is a directory. If you want this to ref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y external changes, call zfile_restat before checking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is_directory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he file is a regular file. If you want thi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y external changes, call zfile_restat before checking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is_regular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he file is readable by this process. If you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flect any external changes, call zfile_restat before checking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operty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is_readabl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rue if the file is writeable by this process. If you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reflect any external changes, call zfile_restat before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opert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is_writeabl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if file has stopped changing and can be safe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pdates the file statistics from disk at every cal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is_stabl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the file was changed on disk since the zfile_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created, or the last zfile_restat() call made on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has_changed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th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remov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pen file for read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OK, -1 if not found or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input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pen file for writing, creating directory if need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le is created if necessary; chunks can be written to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ocation. Returns 0 if OK, -1 if erro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output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chunk from file at specified position. If this was the last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s the eof property. Returns a null chunk in case of err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read (zfile_t *self, size_t bytes, off_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zfile_read() just read the last chun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eof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rite chunk to file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0 if OK, else -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write (zfile_t *self, zchunk_t *chunk, off_t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next line of text from file. Returns a pointer to the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NULL if there was nothing more to read from th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readln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ose file, 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clos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le handle, if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handle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culate SHA1 digest for file, using zdig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digest (zfi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se methods are deprecated, and now moved to zsy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exists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size  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mod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mode  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delete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stable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mkdir  (const char *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rmdir  (const char *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mode_privat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_mode_defaul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t *file = zfile_new (NULL, "bilb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file_filename (file, "."), "bilb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is_readable (file) ==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test file in some rand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zfile_new ("./this/is/a/test", "bilb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file_outpu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hunk = zchunk_new (NULL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fill (chunk, 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rite 100 bytes at position 1,000,000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write (file, chunk, 1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is_readable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cursize (file) == 1000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file_is_stable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digest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truncate fil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andle = open ("./this/is/a/test/bilbo", O_WRONLY | O_TRUNC | O_BINAR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ndle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write (handle, "Hello, World\n"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has_changed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has_changed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file_is_stable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resta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is_stable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file_digest (file), "4AB299C8AD6ED14F31923DD94F8B5F5CB89DFB54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we can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inpu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file_read (file, 10001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we can read lin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inpu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line = zfile_readln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line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zfile_readln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ne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some fun with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t *link = zfile_new ("./this/is/a/test", "bilbo.l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output (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 (zfile_handle (link), "./this/is/a/test/bilb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= zfile_new ("./this/is/a/test", "bilbo.l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input (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file_read (link, 10001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ize (chunk) ==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dir = zdir_new ("./this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dir_cursize (dir) ==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remove (di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dir_cursize (dir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we can no longer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is_readable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resta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file_is_readable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inpu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destroy (&amp;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zfile_new ("./", "eof_check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1. Write someth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outpu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chunk_new ("123456789"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write (file, chun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cursize (file) ==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2. Read the writt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file_inpu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y to read more bytes than there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file_read (file, 10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treq (chunk, "12345678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file_read (file, 5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file_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treq (chunk, "12345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 from non zero offset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= zfile_read (file, 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ile_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hunk_streq (chunk, "678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ile_remov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