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armour - armoured text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mour - armoured text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rmour class implements encoding and decoding of armoured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c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C 4648 (http://www.ietf.org/rfc/rfc4648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64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3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85 (http://rfc.zeromq.org/spec: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FC4648 base64 and base32 variants support padding the output.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figurable. Default is padding on, with character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some cases (e.g. MIME), splitting the output into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ngth is required. This feature is also support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5 mode does neither padding nor line breaks; it is merely a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libzmq methods. Encoding will assert if inpu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4 and decoding will assert if input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ARMOUR_MODE_BASE64_STD 0           // Standard ba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ARMOUR_MODE_BASE64_URL 1           // URL and filename friendly ba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ARMOUR_MODE_BASE32_STD 2           // Standard ba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ARMOUR_MODE_BASE32_HEX 3           // Extended hex ba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ARMOUR_MODE_BASE16 4               // Standard b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ZARMOUR_MODE_Z85 5                  // Z85 from ZeroMQ RFC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z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armou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z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destroy (zarmour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a stream of bytes into an armoured string. Returns the ar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ring, or NULL if there was insufficient memory avail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new string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encode (zarmour_t *self, const byte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code an armoured string into a chunk. The decoded outpu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ull-terminated, so it may be treated as a string,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was prior to encoding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decode (zarmour_t *self, const 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mod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mode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printable string f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mode_str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mod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set_mode (zarmour_t *self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padd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ad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urn padding on or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set_pad (zarmour_t *self, bool p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pad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ad_char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pad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set_pad_char (zarmour_t *self, char pad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if splitting output into lines is turned o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line_breaks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urn splitting output into 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set_line_breaks (zarmour_t *self, bool line_brea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line length used for split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line_length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line length used for split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set_line_length (zarmour_t *self, size_t lin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properti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zarmour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t *self = zarmour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e = zarmour_mode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ode == ZARMOUR_MODE_BASE64_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64_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zarmour_mode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ode == ZARMOUR_MODE_BASE64_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pa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armour_pa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pad_char (self) == '=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_char (self, '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pad_char (self) == '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_char (self, '=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pad_char (self) == '=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armour_line_breaks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line_breaks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line_breaks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line_length (self) == 7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line_length (self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armour_line_length (self) ==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against test vectors from RFC4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64_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Zg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Zm8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Zm9v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Zm9vYg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Zm9vYmE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Zm9vYmFy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Zg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Zm8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Zm9v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Zm9vYg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Zm9vYmE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Zm9vYmFy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64_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Zg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Zm8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Zm9v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Zm9vYg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Zm9vYmE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Zm9vYmFy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Zg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Zm8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Zm9v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Zm9vYg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Zm9vYmE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Zm9vYmFy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32_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MY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MZXQ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MZXW6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MZXW6YQ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MZXW6YT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MZXW6YTBOI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y", "f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q", "f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", "fo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yq", "foo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ytb", "fooba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ytboi", "foobar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MY===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MZXQ=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MZXW6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MZXW6YQ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MZXW6YT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MZXW6YTBOI===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y======", "f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q====", "f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===", "fo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yq=", "foo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ytb", "fooba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mzxw6ytboi======", "foobar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32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C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CPNG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CPNMU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CPNMUOG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CPNMUOJ1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CPNMUOJ1E8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o", "f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g", "f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", "fo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og", "foo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oj1", "fooba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oj1e8", "foobar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CO===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CPNG=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CPNMU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CPNMUOG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CPNMUOJ1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CPNMUOJ1E8======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o======", "f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g====", "f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===", "fo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og=", "foo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oj1", "fooba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cpnmuoj1e8======", "foobar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", "66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", "666F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", "666F6F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666F6F62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", "666F6F6261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", "666F6F626172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666f", "f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666f6f", "foo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666f6f62", "foob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666f6f6261", "fooba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decode (self, "666f6f626172", "foobar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_INCLUDE_Z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85 test is homemade; using 0, 4 and 8 bytes, with p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vectors created with a libzmq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ke a fake curve key from hex (base16) string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re are no null bytes inside, so we can use our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line_breaks (sel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hunk = zarmour_decode (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E6F87E2FB6EB22A1EF5E257B75D79124949565F0B8B36A878A4F03111C96E0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Z85);  //  Z85 mode does not support padding or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false);              //  so these two are superflu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line_breaks (self, false);      //  just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our_prin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", "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", "w]zP%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"foobar!!", "w]zP%vr9Im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 (self, (char *) zchunk_data (chu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h+{E}!&amp;X?9}!I]W{sm(nL8@&amp;3Yu{wC+&lt;*-5Y[[#"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rmouring longer byte array to tes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pad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line_breaks (sel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est_data 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dex = 0; index &lt; 256; 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data [index]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64_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_long (self, test_data, 256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64_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_long (self, test_data, 256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32_S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_long (self, test_data, 256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32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_long (self, test_data, 256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BASE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_long (self, test_data, 256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_INCLUDE_Z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set_mode (self, ZARMOUR_MODE_Z8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armour_test_long (self, test_data, 256,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mour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