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rex - work with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s a very simple regular expression library (SLRE) as a CZMQ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Match beginning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Match end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          Grouping and substring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           Match any character fr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...]          Match any character but ones fr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             Match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             Match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             Match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             Match non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    Match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    Match non-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              Match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              Match non-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    Matc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    Match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Match one or more times (gre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?              Match one or more times (non-gre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Match zero or more times (gre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?              Match zero or more times (non-gre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Match zero o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D            Match byte with hex value 0x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ta           Match one of the meta character: ^$().[*+?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re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structor. Optionally, sets an expression against which we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xt and capture hits. If there is an error in the expression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rex_valid() as false and provides the error in zrex_strerror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pattern, you can call zrex_matches() to test it again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r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new (const char *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destroy (zrex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the expression was valid and compil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valid (zre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error message generated during compilation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strerror (zre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rue if the text matches the previously compil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se this method to compare one expression against man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matches (zrex_t *self, const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rue if the text matches the supplied expressi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ethod to compare one string against sever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eq (zrex_t *self, const char *text, const char *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number of hits from last zrex_matches or zrex_eq.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atched, returns 1 plus the number of capture groups. If the tex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 match, returns zero. To retrieve individual capture group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rex_hi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hits (zre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Nth capture group from the last expression matc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 is 0 to the value returned by zrex_hits(). Capture group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ole matching string. Sequence 1 is the first capture group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hit (zrex_t *self, u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etches hits into string variables provided by caller; this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icer code than accessing hits by index. Caller should not modif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ee the returned values. Returns number of strings retur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ethod starts at hit 1, i.e. first capture group, as hit 0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original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fetch (zrex_t *self, const char **string_p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x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shows the pattern of matching many lines to a si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x_t *rex = zrex_new ("\\d+-\\d+-\\d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rex_valid (re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matches = zrex_matches (rex, "123-456-78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rex_hits (rex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rex_hit (rex, 0), "123-456-78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rex_hit (rex, 1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x_destroy (&amp;r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Here we pick out hits using captur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 = zrex_new ("(\\d+)-(\\d+)-(\\d+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rex_valid (re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= zrex_matches (rex, "123-456-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m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= zrex_matches (rex, "123-456-78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rex_hits (rex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rex_hit (rex, 0), "123-456-78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rex_hit (rex, 1), "123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rex_hit (rex, 2), "456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rex_hit (rex, 3), "78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x_destroy (&amp;r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shows the pattern of matching one line again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tterns and then handling the case when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 = zrex_new (NULL);      //  No initi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input = "Mechanism: CUR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= zrex_eq (rex, input, "Version: (.+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m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rex_hits (rex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= zrex_eq (rex, input, "Mechanism: (.+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rex_hits (rex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x_fetch (rex, &amp;mechanism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rex_hit (rex, 1), "CURV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echanism, "CURV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x_destroy (&amp;r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