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 zloop - event-driven re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loop class provides an event-driven reactor pattern. The re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zmq_pollitem_t items (pollers or writers, sockets or fd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-off or repeated timers. Its resolution is 1 msec. It uses a ti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to reduce CPU interrupts in inactiv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@discuss section in ../src/zloo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is a stable class, and may not change except for emergenc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s provided in stable b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class has draft methods, which may change over time.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n stable releases, by default. Use --enable-drafts to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lback function for reactor socke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int (zloop_reader_fn)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oop_t *loop, zsock_t *reader, void *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lback function for reactor events (low-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int (zloop_fn)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oop_t *loop, zmq_pollitem_t *item, void *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lback for reactor time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int (zloop_timer_fn)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oop_t *loop, int timer_id, void *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a new zloop re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loop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oop_new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stroy a re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oop_destroy (zloop_t **self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gister socket reader with the reactor. When the reader has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e reactor will call the handler, passing the arg. Returns 0 if OK,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if there was an error. If you register the same socket more than o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each instance will invoke its corresponding handler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oop_reader (zloop_t *self, zsock_t *sock, zloop_reader_fn handler, void *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ncel a socket reader from the reactor. If multiple readers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ame socket, cancels ALL of them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oop_reader_end (zloop_t *self, zsock_t *s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onfigure a registered reader to ignore errors. If you do not se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hen readers that have errors are removed from the reactor silentl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oop_reader_set_tolerant (zloop_t *self, zsock_t *s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gister low-level libzmq pollitem with the reactor. When the polli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is ready, will call the handler, passing the arg. Returns 0 if OK, -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f there was an error. If you register the pollitem more than onc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instance will invoke its corresponding handler. A pollitem wit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ocket=NULL and fd=0 means 'poll on FD zero'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oop_poller (zloop_t *self, zmq_pollitem_t *item, zloop_fn handler, void *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ncel a pollitem from the reactor, specified by socket or FD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re specified, uses only socket. If multiple poll items exist for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ocket/FD, cancels ALL of them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oop_poller_end (zloop_t *self, zmq_pollitem_t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onfigure a registered poller to ignore errors. If you do not se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hen poller that have errors are removed from the reactor silentl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oop_poller_set_tolerant (zloop_t *self, zmq_pollitem_t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gister a timer that expires after some delay and repeats so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imes. At each expiry, will call the handler, passing the arg. To run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imer forever, use 0 times. Returns a timer_id that is used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imer in the future. Returns -1 if there was an error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oop_timer (zloop_t *self, size_t delay, size_t times, zloop_timer_fn handler, void *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ncel a specific timer identified by a specific timer_id (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zloop_timer)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oop_timer_end (zloop_t *self, int timer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gister a ticket timer. Ticket timers are very fast in the case whe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you use a lot of timers (thousands), and frequently remove and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he main use case is expiry timers for servers that handle many cli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nd which reset the expiry timer for each message received from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Whereas normal timers perform poorly as the number of clients grow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cost of ticket timers is constant, no matter the number of clients.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must set the ticket delay using zloop_set_ticket_delay before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icket. Returns a handle to the timer that you should use i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zloop_ticket_reset and zloop_ticket_delete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oop_ticket (zloop_t *self, zloop_timer_fn handler, void *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set a ticket timer, which moves it to the end of the ticket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sets its execution time. This is a very fast operation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oop_ticket_reset (zloop_t *self, void *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Delete a ticket timer. We do not actually delete the ticket here, 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other code may still refer to the ticket. We mark as deleted,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later and safely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oop_ticket_delete (zloop_t *self, void *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et the ticket delay, which applies to all tickets. If you lower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lay and there are already tickets created, the result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oop_set_ticket_delay (zloop_t *self, size_t ticket_del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et hard limit on number of timers allowed. Setting more than a sm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number of timers (10-100) can have a dramatic impact on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of the reactor. For high-volume cases, use ticket timers. If the h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limit is reached, the reactor stops creating new timers and logs 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error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oop_set_max_timers (zloop_t *self, size_t max_tim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verbose tracing of reactor on/off. The default verbose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off (false)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oop_set_verbose (zloop_t *self, bool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tart the reactor. Takes control of the thread and returns when the 0MQ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ontext is terminated or the process is interrupted, or any ev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turns -1. Event handlers may register new sockets and timers,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cancel sockets. Returns 0 if interrupted, -1 if canceled by a handl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oop_start (zloop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lf test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oop_test (bool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CZMQ_BUILD_DRAFT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By default the reactor stops if the process receives a SIGINT or SIG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ignal. This makes it impossible to shut-down message based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like zactors. This method lets you switch off break handling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nonstop setting is off (false)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oop_set_nonstop (zloop_t *self, bool nons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 // CZMQ_BUILD_DRAFT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self tes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two PAIR sockets and connect over in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t *output = zsock_new (ZMQ_PA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bind (output, "inproc://zloop.t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t *input = zsock_new (ZMQ_PA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connect (input, "inproc://zloop.t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oop_t *loop = zloop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lo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oop_set_verbose (loop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a timer that will b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timer_id = zloop_timer (loop, 1000, 1, s_timer_event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oop_timer (loop, 5, 1, s_cancel_timer_event, &amp;timer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fter 20 msecs, send a ping message to outpu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oop_timer (loop, 20, 1, s_timer_event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up some tickets that will never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oop_set_ticket_delay (loop, 1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ticket1 = zloop_ticket (loop, s_timer_event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ticket2 = zloop_ticket (loop, s_timer_event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ticket3 = zloop_ticket (loop, s_timer_event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hen we get the ping message, end the re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loop_reader (loop, input, s_socket_event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oop_reader_set_tolerant (loop, 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oop_start (lo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oop_ticket_delete (loop, ticke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oop_ticket_delete (loop, ticke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oop_ticket_delete (loop, ticket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heck whether loop properly ignores zsys_interrupt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hen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oop_destroy (&amp;lo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= zloop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timer_event_called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oop_timer (loop, 1, 1, s_timer_event3, &amp;timer_event_call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ys_interrupted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oop_start (lo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zloop returns immediately without giving any handler a chanc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!timer_event_call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oop_set_nonstop (loop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oop_start (lo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zloop runs the handler which will terminate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timer_event_call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ys_interrupte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oop_destroy (&amp;lo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loop =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destroy (&amp;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destroy (&amp;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