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frame - working with single mess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frame class provides methods to send and receive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cross 0MQ sockets. A 'frame' corresponds to one zmq_msg_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 frame from a socket, the zframe_more() method indic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part of an unfinished multipart message. The zframe_se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stroys the frame, but with the ZFRAME_REUSE flag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rame many times. Frames are binary, and this clas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pport for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fr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lass has draft methods, which may change over tim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stable releases, by default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ZFRAME_MORE 1          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ZFRAME_REUSE 2         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ZFRAME_DONTWAIT 4      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frame. If size is not null, allocates th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the specified size. If additionally, data is not null,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ize octets from the specified data into the frame bod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new (const void *data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n empty (zero-sized)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new_empty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frame with a specified strin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from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ceive frame from socket, returns zframe_t object or NULL if the rec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s interrupted. Does a blocking recv, if you want to not block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poller or zloop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recv (void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destroy (zframe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a frame to a socket, destroy frame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-1 on error, 0 on succes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send (zframe_t **self_p, void *dest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number of bytes in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size (zfram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address of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y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data (zfram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meta data property for fr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must free string when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meta (zframe_t *self, const char *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frame that duplicates an existing frame. If fram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r memory was exhausted, returns null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dup (zfram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rame data encoded as printable hex string, useful for 0MQ U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aller must free string when finished with i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strhex (zfram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rame data copied into freshly alloc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aller must free string when finished with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strdup (zfram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frame body is equal to string, exclud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streq (zframe_t *self, 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rame MORE indicator (1 or 0), set when reading frame from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r by the zframe_set_more() metho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more (zfram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frame MORE indicator (1 or 0). Note this is NOT used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rame to socket, you have to specify flag explicitl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set_more (zframe_t *self, int 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two frames have identical siz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f either frame is NULL, equality is always fal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eq (zframe_t *self, zframe_t *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new contents f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reset (zframe_t *self, const void *data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message to zsys log sink (may be stdout, or system facility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d by zsys_set_logstream). Prefix shows before frame, if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print (zframe_t *self, const char *pre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obe the supplied object, and report if it looks like a zfram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is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rame routing ID, if the frame came from a ZMQ_SERV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lse returns zero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uint32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routing_id (zfram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routing ID on frame. This is used if/when the frame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MQ_SERVER socket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set_routing_id (zframe_t *self, uint32_t routing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rame group of radio-di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group (zfram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group on frame. This is used if/when the frame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MQ_RADIO socke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-1 on error, 0 on succes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set_group (zframe_t *self, const char *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wo PAIR sockets and connect over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output = zsock_new_pair ("@tcp://127.0.0.1:90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input = zsock_new_pair ("&gt;tcp://127.0.0.1:90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five different frames, test ZFRAME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me_n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frame_nbr = 0; frame_nbr &lt; 5; frame_nb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= zframe_new ("Hello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zframe_send (&amp;frame, output, ZFRAME_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same frame five times, test ZFRAME_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frame_new ("Hello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frame_nbr = 0; frame_nbr &lt; 5; frame_nb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zframe_send (&amp;frame, output, ZFRAME_MORE + ZFRAME_RE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copy = zframe_dup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eq (frame, co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frame_eq (frame, co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size (copy) ==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frame_eq (frame, co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zframe_new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frame_new_empt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size (frame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frame_new ("NOT"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reset (frame, "END"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g = zframe_strhex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454E44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= zframe_strdup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EN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rame_send (&amp;frame, outpu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 and count until we receiv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nb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frame_nbr = 0;; frame_nb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t *frame = zframe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zframe_streq (frame, "EN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frame_more (fr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set_more (fra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frame_more (frame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_nbr =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ZMQ_VERSION &gt;= ZMQ_MAKE_VERSION (4, 1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est zframe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frame_new ("Hello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rame_send (&amp;frame, outpu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frame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meta = zframe_meta (frame, "Socket-Ty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ta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eta, "PAI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meta (frame, "nonexistent"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 (ZMQ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server and client sockets and connect over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server = zsock_new_server ("inproc://zframe-test-rou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client = zsock_new_client ("inproc://zframe-test-rou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request from clien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request = zframe_new ("Hello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rame_send (&amp;request, clien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 request and se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= zframe_recv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streq (request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routing_id (reque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reply = zframe_new ("World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set_routing_id (reply, zframe_routing_id (reque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rame_send (&amp;reply, server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= zframe_recv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streq (reply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routing_id (reply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re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lient and server disallow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frame_new ("Hello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rame_send (&amp;frame, client, ZFRAME_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rame_send (&amp;frame, server, ZFRAME_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ZMQ_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radio and dish sockets and connect over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radio = zsock_new_radio ("inproc://zframe-test-radi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ad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dish = zsock_new_dish ("inproc://zframe-test-radi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Jo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join (dish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ublish message fro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message = zframe_new ("Hello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rame_set_group (message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rame_send (&amp;message, radi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the message from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= zframe_recv (d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streq (message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cmp("World", zframe_group (message)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d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rad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