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dir_patch - work with directory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dir_patch class works with one patch, which says "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or "delete this file" (referring to a zfile item each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discuss section in ../src/zdir_patch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stable class, and may not change except for emergenc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provided in stab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ZDIR_PATCH_CREATE 1                 // Creates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ZDIR_PATCH_DELETE 2                 //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new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dir_patc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_patch_new (const char *path, zfile_t *file, int op, const char *ali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_patch_destroy (zdir_patch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copy of a patch. If the patch is null, or memory was exha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null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dir_patc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_patch_dup (zdir_patch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patch fil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_patch_path (zdir_patch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patch fi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fil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_patch_file (zdir_patch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_patch_op (zdir_patch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patch virtual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_patch_vpath (zdir_patch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culate hash digest for file (creat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_patch_digest_set (zdir_patch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hash digest for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_patch_digest (zdir_patch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_patch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ile_t *file = zfile_new (".", "bilb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r_patch_t *patch = zdir_patch_new (".", file, patch_create, "/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ile_destroy (&amp;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= zdir_patch_file (p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file_filename (file, "."), "bilbo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dir_patch_vpath (patch), "/bilbo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r_patch_destroy (&amp;p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