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zsys - system-level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sys class provides a portable wrapper for system calls. We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ere to reduce the number of weird #ifdefs in other classes.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, the bulk of CZMQ classes are fully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@discuss section in ../src/zsy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UDP_FRAME_MAX   255         //  Max size of UDP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back for interrupt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zsys_handler_fn) (int signal_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nitialize CZMQ zsys layer; this happens automatically when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 socket or an actor; however this call lets you forc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earlier, so e.g. logging is properly set-up before you star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Not threadsafe, so call only from main thread. Safe to cal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imes. Returns global CZMQ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ini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Optionally shut down the CZMQ zsys layer; this normally happe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hen the process exits; however this call lets you force a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earlier, avoiding any potential problems with atexit() orde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ith Windows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shutdown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a new ZMQ socket, automagically creating a ZMQ context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e first time. Caller is responsible for destroying the ZMQ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before process exits, to avoid a ZMQ deadlock. Note: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method in CZMQ apps, use zsock_new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This is for CZMQ internal use only and may change arbitrari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socket (int type, const char *filename, size_t line_nb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oy/close a ZMQ socket. You should call this for every sock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using zsys_socke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This is for CZMQ internal use only and may change arbitrari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close (void *handle, const char *filename, size_t line_nb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ZMQ socket name for sock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This is for CZMQ internal use only and may change arbitrari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sockname (int sock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 pipe, which consists of two PAIR sockets connected over in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e pipe is configured to use the zsys_pipehwm setting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frontend socket successful, NULL if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soc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create_pipe (zsock_t **backend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interrupt handler; this saves the default handlers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zsys_handler_reset () can restore them. If you call thi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en the last handler will take affect. If handler_fn is NULL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fault SIGINT/SIGTERM handling in CZM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handler_set (zsys_handler_fn *handler_f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set interrupt handler, call this at exit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handler_rese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default interrupt handler, so Ctrl-C or SIGTERM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zsys_interrupted. Idempotent; safe to call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This is for CZMQ internal use only and may change arbitrari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catch_interrupts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1 if file exists, els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file_exists (const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size of file, or -1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ssiz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file_size (const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file modification time. Returns 0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tim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file_modified (const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file mode; provides at least support for the POSIX S_ISREG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nd S_ISDIR(m) macros and the S_IRUSR and S_IWUSR bits, on all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s a mode_t cast to int, or -1 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file_mode (const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lete file. Does not complain if the file is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file_delete (const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heck if file is 's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file_stable (const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Create a file path if it doesn't exist. The file path is trea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rint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dir_create (const char *pathname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move a file path if empty; the pathname is treated as print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dir_delete (const char *pathname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Move to a specified working directory. Returns 0 if OK, -1 if this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dir_change (const char *path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private file creation mode; all files created from 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adable/writable by the own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file_mode_private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set default file creation mode; all files created from her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rocess file mod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file_mode_defaul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he CZMQ version for run-time API detection; return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number into provided fields, providing reference isn't null in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version (int *major, int *minor, int *pa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Format a string using printf formatting, returning a fresh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buffer. If there was insufficient memory, returns NULL. Free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tring using zstr_fre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sprintf (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Format a string with a va_list argument, returning a fresh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buffer. If there was insufficient memory, returns NULL. Free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tring using zstr_fre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vprintf (const char *format, va_list arg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UDP beacon socket; if the routable option is true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multicast (not yet implemented), else uses broadcast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nd related ones might _eventually_ be moved to a zudp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This is for CZMQ internal use only and may change arbitrari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udp_new (bool rout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lose a UD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This is for CZMQ internal use only and may change arbitrari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udp_close (SOCKE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zframe to UDP socket, return -1 if sending fail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nterface having disappeared (happens easily with Wi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This is for CZMQ internal use only and may change arbitrari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udp_send (SOCKET udpsock, zframe_t *frame, inaddr_t *address, int addr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ceive zframe from UDP socket, and set address of peer that s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e peername must be a char [INET_ADDRSTRLEN]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This is for CZMQ internal use only and may change arbitrari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fram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udp_recv (SOCKET udpsock, char *peername, int peer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Handle an I/O error on some socket operation; will report and d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fatal errors, and continue silently on "try again"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This is for CZMQ internal use only and may change arbitrari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socket_error (const char *reas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current host name, for use in public tcp:// endpoints. Cal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 freshly allocated string, should free it using zstr_free()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name is not resolvable,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hostname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Move the current process into the background. The precise effec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on the operating system. On POSIX boxes, moves to a specifie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irectory (if specified), closes all file handles, reopens stdin, st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nd stderr to the null device, and sets the process to ignore SIGHUP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indows, does nothing. Returns 0 if OK, -1 if there w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daemonize (const char *work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rop the process ID into the lockfile, with exclusive lock,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e process to the specified group and/or user. Any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may be null, indicating a no-op. Returns 0 on success, 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Note if you combine this with zsys_daemonize, run after, no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at method, or the lockfile will hold the wrong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run_as (const char *lockfile, const char *group, const char *u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s true if the underlying libzmq supports CURV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Uses a heuristic probe according to the version of libzmq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has_curve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onfigure the number of I/O threads that ZeroMQ will use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ule of thumb is one thread per gigabit of traffic in or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fault is 1, sufficient for most applications.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variable ZSYS_IO_THREADS is defined, that provid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Note that this method is valid only before any socke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set_io_threads (size_t io_threa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onfigure the number of sockets that ZeroMQ will allow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s 1024. The actual limit depends on the system, and you can que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by using zsys_socket_limit (). A value of zero means "maximu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Note that this method is valid only before any socke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set_max_sockets (size_t max_socke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maximum number of ZeroMQ sockets that the system wi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siz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socket_limi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onfigure the maximum allowed size of a messag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e default is INT_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set_max_msgsz (int max_msgs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maximum mess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max_msgsz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onfigure the default linger timeout in msecs for new zsock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You can also set this separately on each zsock_t instanc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linger time is zero, i.e. any pending messages will be dropp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environment variable ZSYS_LINGER is defined, that provid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Note that process exit will typically be delayed by the ling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set_linger (size_t lin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onfigure the default outgoing pipe limit (HWM) for new zsock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You can also set this separately on each zsock_t instanc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HWM is 1,000, on all versions of ZeroMQ. 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ZSYS_SNDHWM is defined, that provides the default. Note that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zero means no limit, i.e. infinite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set_sndhwm (size_t sndhw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onfigure the default incoming pipe limit (HWM) for new zsock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You can also set this separately on each zsock_t instanc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HWM is 1,000, on all versions of ZeroMQ. 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ZSYS_RCVHWM is defined, that provides the default. Note that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zero means no limit, i.e. infinite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set_rcvhwm (size_t rcvhw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onfigure the default HWM for zactor internal pipes; this is set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ends of the pipe, for outgoing messages only (sndhwm). The default HW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1,000, on all versions of ZeroMQ. If the environment var ZSYS_ACTORHW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fined, that provides the default. Note that a value of zero mea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limit, i.e. infinite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set_pipehwm (size_t pipehw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he HWM for zactor internal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siz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pipehwm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onfigure use of IPv6 for new zsock instances. By default sockets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nd make only IPv4 connections. When you enable IPv6, sockets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nd connect to both IPv4 and IPv6 peers. You can override the se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each zsock_t instance. The default is IPv4 only (ipv6 set to 0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environment variable ZSYS_IPV6 is defined (as 1 or 0), thi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fault. Note: has no effect on ZMQ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set_ipv6 (int ipv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use of IPv6 for zsock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ipv6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network interface name to use for broadcasts, particularly z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lets the interface be configured for test environments whe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For example, on Mac OS X, zbeacon cannot bind to 255.255.255.255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e default when there is no specified interface.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variable ZSYS_INTERFACE is set, use that as the default interfa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ting the interface to "*" means "use all available interfac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set_interface (const char *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network interface to use for broadcasts, or "" if none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interface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IPv6 address to use zbeacon socket, particularly for receiving z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needs to be set IPv6 is enabled as IPv6 can have multipl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on a given interface. If the environment variable ZSYS_IPV6_ADDRESS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use that as the default IPv6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set_ipv6_address (const char *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IPv6 address to use for zbeacon reception, or "" if none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ipv6_address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IPv6 milticast address to use for sending zbeacon messages. Thi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o be set if IPv6 is enabled. 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ZSYS_IPV6_MCAST_ADDRESS is set, use that as the default IPv6 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set_ipv6_mcast_address (const char *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IPv6 multicast address to use for sending zbeacon, or "" if n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ipv6_mcast_address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onfigure the automatic use of pre-allocated FDs when creating new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f 0 (default), nothing will happen. Else, when a new socket is b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ystem API will be used to check if an existing pre-allocated F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matching port (if TCP) or path (if IPC) exists, and if it doe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via the ZMQ_USE_FD socket option so that the library will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nstead of creating a new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set_auto_use_fd (int auto_use_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use of automatic pre-allocated FDs for zsock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auto_use_fd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log identity, which is a string that prefixes all log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by this process. The log identity defaults to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ZSYS_LOGIDENT, if tha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set_logident (const char *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tream to receive log traffic. By default, log traffic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tdout. If you set the stream to NULL, no stream will receive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raffic (it may still be sent to the system fac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set_logstream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s log output to a PUB socket bound to the specified endpoi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ollect such log output, create a SUB socket, subscribe to th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you care about, and connect to the endpoint. Log traffic is s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ingle string frame, in the same format as when sent to std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log system supports a single sender; multiple calls to thi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bind the same sender to multiple endpoints. To disable the sender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method with a nul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set_logsender (const char *end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Enable or disable logging to the system facility (syslog on POSIX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event log on Windows). By default this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set_logsystem (bool logsys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Log error condition - high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error (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Log warning condition - high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warning (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Log normal, but significant, condition - normal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notice (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Log informational message - low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info (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Log debug-level message - low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debug (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lf test of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test (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lobal signal indicator, TRUE when user presses Ctrl-C or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s a SIGTERM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extern volatile int zsys_interrup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precated name for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extern volatile int zctx_interrup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ys_catch_interrup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heck capabilities without using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c = zsys_has_curv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hostname = zsys_hostnam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info ("host name is %s", hos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(hos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info ("system limit is %zu ZeroMQ sockets", zsys_socket_limit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ys_set_linger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ys_set_sndhwm (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ys_set_rcvhwm (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ys_set_pipehwm (25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sys_pipehwm () == 25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ys_set_ipv6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pip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 *pipe_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 *pipe_front = zsys_create_pipe (&amp;pipe_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 (pipe_front, "Hell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tring = zstr_recv (pipe_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string, "Hello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pipe_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pipe_fr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fil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sys_file_delete ("nosuch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rc_bool = zsys_file_exists ("nosuch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_bool !=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(int) zsys_file_size ("nosuch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_t when = zsys_file_modified ("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when &gt;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ode = zsys_file_mode ("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_ISDIR (m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ode &amp; S_IRUS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ode &amp; S_IWUS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ys_file_mode_privat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sys_dir_create ("%s/%s", ".", ".testsys/subdi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= zsys_file_modified ("./.testsys/subdi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when &gt;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!zsys_file_stable ("./.testsys/subdi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sys_dir_delete ("%s/%s", ".", ".testsys/subdi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sys_dir_delete ("%s/%s", ".", ".testsy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ys_file_mode_default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sys_dir_change (".")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jor, minor,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ys_version (&amp;major, &amp;minor, &amp;pa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ajor == CZMQ_VERSION_MAJ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inor == CZMQ_VERSION_MIN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patch == CZMQ_VERSION_PA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= zsys_sprintf ("%s %02x", "Hello"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string, "Hello 10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tr64 = "ABCDEFGHIJKLMNOPQRSTUVWXYZabcdefghijklmnopqrstuvwxyz1234567890,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um10 = 12345678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= zsys_sprintf ("%s%s%s%s%d", str64, str64, str64, str64, num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len (string) == (4 * 64 + 1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log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ys_set_logident ("czmq_selft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ys_set_logsender ("inproc://logg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logger = zsys_socket (ZMQ_SUB, NULL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log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mq_connect (logger, "inproc://logg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mq_setsockopt (logger, ZMQ_SUBSCRIBE, "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error ("This is an %s message", "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warning ("This is a %s message", "warn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notice ("This is a %s message", "notic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info ("This is a %s message"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debug ("This is a %s message", "debu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set_logident ("hello, worl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info ("This is a %s message"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ys_debug ("This is a %s message", "debu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Check that logsender functionality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received = zstr_recv (log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receiv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free (&amp;receiv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ys_close (logger, NULL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