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actor - simple actor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actor class provides a simple actor framework. I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ZMQ zthread class, which had a complex API that did not fit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A CZMQ actor is implemented as a thread plus a PAIR-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. The constructor and destructor are always synchroniz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can be sure all resources are created, and destroyed,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omplete. (This solves a major problem with zthread, that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sure when a child thread had fini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actor_t instance acts like a zsock_t and you can pass it to any CZMQ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would take a zsock_t argument, including methods in z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g, zstr, and zpoller. (zloop somehow escaped and needs catc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or function MUST call zsock_signal (pipe) wh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listen to pipe and exit on $TER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discuss section in ../src/zacto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stable class, and may not change except for emergenc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provided in st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ctors get a pipe and arguments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zactor_fn)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t *pipe, void *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new actor passing arbitrary argument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actor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ctor_new (zactor_fn task, void *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an 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ctor_destroy (zactor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a zmsg message to the actor, take ownership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nd destroy when it has been sent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ctor_send (zactor_t *self, zmsg_t **msg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ceive a zmsg message from the actor. Returns NULL if the 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as interrupted before the message could be received,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was a timeout on the actor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ctor_recv (zactor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robe the supplied object, and report if it looks like a zactor_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ctor_is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robe the supplied reference. If it looks like a zactor_t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 the underlying libzmq actor handle; else if it looks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 libzmq actor handle, return the supplied valu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ctor_resolve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actor's zsock handle. Use this when you absolute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o work with the zsock instance rather than the acto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soc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ctor_sock (zactor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ctor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t *actor = zactor_new (echo_actor, "Hello, 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a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actor, "ECHO", "This is a string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tring = zstr_recv (a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tring, "This is a string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destroy (&amp;a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