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dir - work with file-system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dir class gives access to the file system index. It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tree (a directory plus all child directories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r structure and then let you navigate that structure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to wrap non-portable OS function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discuss section in ../src/zdi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is a stable class, and may not change except for emergenc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s provided in stable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new directory item that loads in the full tre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path, optionally located under some parent path. If parent is "-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loads only the top-level directory, and does not use parent as a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dir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r_new (const char *path, const char *pa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 a directory tree and all children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r_destroy (zdir_t **self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r_path (zdir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last modification time f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tim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r_modified (zdir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otal hierarchy size, in bytes of data contained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n the directory tre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off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r_cursize (zdir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directo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siz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r_count (zdir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a sorted list of zfile objects; Each entry in the list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o a zfile_t item already allocated in the zdir tree. Do not destroy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original zdir tree until you are done with this list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list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r_list (zdir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move directory, optionally including all files that it contains,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ll levels. If force is false, will only remove the directory if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f force is true, will remove all files and all subdirectori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r_remove (zdir_t *self, bool fo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alculate differences between two versions of a directory tre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s a list of zdir_patch_t patches. Either older or newer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be null, indicating the directory is empty/absent. If alias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generates virtual filename (minus path, plus alias)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list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r_diff (zdir_t *older, zdir_t *newer, const char *ali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full contents of directory as a zdir_patc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list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r_resync (zdir_t *self, const char *ali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oad directory cache; returns a hash table containing the SHA-1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of every file in the tree. The cache is saved between runs in .cach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hash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r_cache (zdir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rint contents of directory to ope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r_fprint (zdir_t *self, FILE *file, int ind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rint contents of directory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r_print (zdir_t *self, int ind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reate a new zdir_watch actor instance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zactor_t *watch = zactor_new (zdir_watch, NULL)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estroy zdir_watch instance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zactor_destroy (&amp;watch);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Enable verbose logging of commands and activity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zstr_send (watch, "VERBOSE");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ubscribe to changes to a directory path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zsock_send (watch, "ss", "SUBSCRIBE", "directory_path"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Unsubscribe from changes to a directory path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ock_send (watch, "ss", "UNSUBSCRIBE", "directory_pa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ceive directory changes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zsock_recv (watch, "sp", &amp;path, &amp;patches)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// Delete the received data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free (path);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zlist_destroy (&amp;patches);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r_watch (zsock_t *pipe, void *unu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r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eed to create a file in the test directory we're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order to ensure the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ile_t *initfile = zfile_new ("./zdir-test-dir", "initial_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init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ile_output (init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 (zfile_handle (initfile), "initial fi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ile_close (init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ile_destroy (&amp;init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ir_t *older = zdir_new ("zdir-test-dir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ol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r_dump (older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ir_t *newer = zdir_new (".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new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t *patches = zdir_diff (older, newer, "/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patch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zlist_size (patches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r_patch_t *patch = (zdir_patch_t *) zlist_pop (patch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r_patch_destroy (&amp;pa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destroy (&amp;patch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ir_destroy (&amp;ol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ir_destroy (&amp;new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ir_t *nosuch = zdir_new ("does-not-exist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nosuch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zdir_watch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t *watch = zactor_new (zdir_watch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wa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nd (watch, "s", "VERBO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zsock_wait (watch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lock_sleep (1001); // wait for initial file to become 's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nd (watch, "si", "TIMEOUT"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sock_wait (watch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nd (watch, "ss", "SUBSCRIBE", "zdir-test-di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sock_wait (watch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nd (watch, "ss", "UNSUBSCRIBE", "zdir-test-di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sock_wait (watch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nd (watch, "ss", "SUBSCRIBE", "zdir-test-di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sock_wait (watch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ile_t *newfile = zfile_new ("zdir-test-dir", "test_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ile_output (new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 (zfile_handle (newfile), "test fi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ile_close (new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poller_t *watch_poll = zpoller_new (watch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poll for a certain timeout before giving up and failing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poller_wait (watch_poll, 1001) == wa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ait for notification of the file be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c = zsock_recv (watch, "sp", &amp;path, &amp;patch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path, "zdir-test-di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size (patches) =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ir_patch_t *patch = (zdir_patch_t *) zlist_pop (patch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zdir_patch_path (patch), "zdir-test-di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ile_t *patch_file = zdir_patch_file (pa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zfile_filename (patch_file, ""), "zdir-test-dir/test_abc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ir_patch_destroy (&amp;pa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destroy (&amp;patch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ile_remove (new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ile_destroy (&amp;new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poll for a certain timeout before giving up and failing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poller_wait (watch_poll, 1001) == wa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ait for notification of the file being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sock_recv (watch, "sp", &amp;path, &amp;patch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path, "zdir-test-di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size (patches) =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= (zdir_patch_t *) zlist_pop (patch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zdir_patch_path (patch), "zdir-test-di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_file = zdir_patch_file (pa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zfile_filename (patch_file, ""), "zdir-test-dir/test_abc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ir_patch_destroy (&amp;pa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destroy (&amp;patch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poller_destroy (&amp;watch_po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destroy (&amp;wa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lean up by removing the te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ir_t *testdir = zdir_new ("zdir-test-dir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ir_remove (testdir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ir_destroy (&amp;test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