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timerset - tim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merset - tim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timers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draft class, and may change without notice. It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ble builds by default. If you use this in applications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it to be pushed to stable state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tim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timerset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mer_id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tim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timerse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tim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destroy (ztimerse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a timer to the set. Returns timer id if OK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add (ztimerset_t *self, size_t interval, ztimerset_fn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cel a timer. Returns 0 if OK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cancel (ztimerset_t *self, int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timer interval. Returns 0 if OK, -1 on failur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method is slow, canceling the timer and adding a new one yield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set_interval (ztimerset_t *self, int timer_id, size_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et timer to start interval counting from current time. Returns 0 if OK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method is slow, canceling the timer and adding a new one yield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reset (ztimerset_t *self, int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he time until the next interva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hould be used as timeout parameter for the zpoller wa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timeout is in msec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timeout (ztimerse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voke callback function of all timers which their interval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hould be call after zpoller wait metho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if OK, -1 on failur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execute (ztimerse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imerse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mple create/destro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imerset_t *self = ztimerse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timer_invok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r_id = ztimerset_add (self, 100, handler, &amp;timer_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r_id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timerset_execute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timer_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out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timerset_execute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r_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ce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out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timerset_cancel (self,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timeou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et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id = ztimerset_add (self, 100, handler, &amp;timer_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r_id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out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timeout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timerset_reset(self,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out2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out2 &gt;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timerset_cancel (self,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id = ztimerset_add (self, 100, handler, &amp;timer_invo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r_id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timerset_set_interval(self, timer_id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2 = ztimerset_timeou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out2 &gt;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imerset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