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monitor - socket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nitor actor provides an API for obtaining socket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listen, disconnected, etc. Socket event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ckets connecting or bound to ipc:// and tcp://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wraps the ZMQ socket monitor API, see zmq_socket_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Works on all versions of libzmq from 3.2 onwards.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zproxy_v2, and is meant for applications that use the CZMQ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(meaning, zs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new zmonitor actor instance to monitor a zsock_t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t *monitor = zactor_new (zmonitor, myso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zmonit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destroy (&amp;mon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able verbose logging of commands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 (monitor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isten to monitor event type (zero or types, ending in NU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monitor, "LISTEN", type, ...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CONNECT_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CONNECT_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BIND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ACCEPT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CLOSE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MONITOR_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art monitor; after this, any further LISTEN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 (monitor, "STA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mon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next monitor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msg_t *msg = zmsg_recv (mon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the zmonitor constructor as a zactor_fn; the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 zactor_t, zsock_t, or libzmq void *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nitor (zsock_t *pipe, void *s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nitor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client = zsock_new (ZMQ_DEA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clientmon = zactor_new (zmonitor, 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lient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clientmon, "VERBO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clientmon, "LISTEN", "LISTENING", "ACCEPTE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clientmon, "STAR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client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server = zsock_new (ZMQ_DEA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servermon = zactor_new (zmonitor, 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rver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servermon, "VERBO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servermon, "LISTEN", "CONNECTED", "DISCONNECTE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servermon, "STAR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server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llow a brief time for the message to ge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q_poll (NULL, 0, 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client is now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_nbr = zsock_bind (client, "tcp://127.0.0.1: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rt_nbr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ssert_event (clientmon, "LISTEN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server connected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connect (server, "tcp://127.0.0.1:%d", port_n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ssert_event (servermon, "CONN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client accept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ssert_event (clientmon, "ACCEP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client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server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