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auth - authentication for ZeroMQ security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auth actor takes over authentication for all incoming conn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xt. You can whitelist or blacklist peers based on IP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 policies for securing PLAIN, CURVE, and GSSAPI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replaces zauth_v2, and is meant for applicat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ZMQ v3 API (meaning, zs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CURVE_ALLOW_ANY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ZMQ v3 API (for use with zsock, not zsocket, which is 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reate new zauth actor instance. This installs authentication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zsock sockets. Until you add policies, all incoming NULL conn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llowed (classic ZeroMQ behaviour), and all PLAIN and CURV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re den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actor_t *auth = zactor_new (zauth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zauth instance. This removes authentication and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nnections to pass, without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actor_destroy (&amp;au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Note that all zauth commands are synchronous, so your applica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aits for a signal from the actor afte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nable verbose logging of commands and activity. Verbose logging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bug non-trivial authentication poli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 (auth, "VERBO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ock_wait (au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llow (whitelist) a list of IP addresses. For NULL, all cli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se addresses will be accepted. For PLAIN and CURVE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llowed to continue with authentication. You can call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multiple times to whitelist more IP addresses. If you whiteli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r more addresses, any non-whitelisted addresse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black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x (auth, "ALLOW", "127.0.0.1", "127.0.0.2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ock_wait (au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ny (blacklist) a list of IP addresses. For all security mech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rejects the connection without any further authentica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ither a whitelist, or a blacklist, not not both. If you defin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 whitelist and a blacklist, only the whitelist takes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x (auth, "DENY", "192.168.0.1", "192.168.0.2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ock_wait (au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nfigure PLAIN authentication using a plain-text password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modify the password file at any time; zauth will reload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f modified exter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x (auth, "PLAIN", filenam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ock_wait (au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nfigure CURVE authentication, using a directory that holds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lient certificates, i.e. their public keys. The certificat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zcert_save format. You can add and remove certificates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t any time. To allow all client keys without checking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URVE_ALLOW_ANY for the directo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x (auth, "CURVE", directory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ock_wait (au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nfigure GSSAPI authentication, using an underlying mechanism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Kerberos) to establish a secure context and perform mutual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x (auth, "GSSAPI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ock_wait (au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the zauth constructor as a zactor_f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uth (zsock_t *pipe, void *certst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uth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temporary directory for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define TESTDIR ".test_za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ys_dir_create (TEST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there's no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server = zsock_new (ZMQ_P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client = zsock_new (ZMQ_PU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success = s_can_connect (&amp;server, &amp;client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nstall the authent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t *auth = zactor_new (zauth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au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x (auth, "VERBOSE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wait (au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there's no authentication on a default NUL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= s_can_connect (&amp;server, &amp;client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hen we set a domain on the server, we switch on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or NULL sockets, but with no policies, the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t_zap_domain (server, "glob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= s_can_connect (&amp;server, &amp;client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Blacklist 127.0.0.1, connection sh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t_zap_domain (server, "glob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auth, "DENY", "127.0.0.1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wait (au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= s_can_connect (&amp;server, &amp;client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hitelist our address, which overrides the bla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t_zap_domain (server, "glob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auth, "ALLOW", "127.0.0.1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wait (au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= s_can_connect (&amp;server, &amp;client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ry PLAIN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t_plain_server (serve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t_plain_username (client, "admi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t_plain_password (client, "Passwo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= s_can_connect (&amp;server, &amp;client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assword = fopen (TESTDIR "/password-file"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 (password, "admin=Passwor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 (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t_plain_server (serve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t_plain_username (client, "admi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t_plain_password (client, "Passwo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auth, "PLAIN", TESTDIR "/password-file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wait (au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= s_can_connect (&amp;server, &amp;client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t_plain_server (serve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t_plain_username (client, "admi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t_plain_password (client, "Bogu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= s_can_connect (&amp;server, &amp;client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zsys_has_curve 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Try CURV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We'll create two new certificates and save the cli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certificate on disk; in a real case we'd transfer this sec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from the client machine to the serv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t *server_cert = zcert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erver_c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t *client_cert = zcert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client_c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server_key = zcert_public_txt (server_c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Test without setting-up any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apply (server_cert, 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apply (client_cert, 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curve_server (serve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curve_serverkey (client, server_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= s_can_connect (&amp;server, &amp;client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!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Test CURVE_ALLOW_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apply (server_cert, 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apply (client_cert, 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curve_server (serve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curve_serverkey (client, server_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x (auth, "CURVE", CURVE_ALLOW_ANY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wait (au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= s_can_connect (&amp;server, &amp;client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Test full client authentication using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set_meta (client_cert, "Hello", "%s", "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apply (server_cert, 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apply (client_cert, 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curve_server (serve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curve_serverkey (client, server_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save_public (client_cert, TESTDIR "/mycert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x (auth, "CURVE", TESTDIR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wait (au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= s_can_connect (&amp;server, &amp;client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ZMQ_VERSION &gt;= ZMQ_MAKE_VERSION (4, 1,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est send/recv certificate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t *frame = zframe_recv (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frame !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meta = zframe_meta (frame, "Hell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meta !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meta, "World!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destroy (&amp;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renew_sockets(&amp;server, &amp;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destroy (&amp;server_c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destroy (&amp;client_c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est custom zcert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store_t *certstore = zcertstore_new 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store_set_loader (certstore, s_test_loader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ctor_destroy(&amp;au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 = zactor_new (zauth, certst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au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verbos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str_sendx (auth, "VERBOSE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sock_wait (au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public_key [32] = { 105, 76, 150, 58, 214, 191, 218, 65, 50, 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1, 188, 247, 211, 136, 170, 227, 26, 57, 1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85, 63, 246, 225, 177, 230, 12, 8, 134, 1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5, 106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secret_key [32] = { 245, 217, 172, 73, 106, 28, 195, 17, 218, 1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5, 209, 99, 240, 98, 232, 7, 137, 244,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2, 23, 29, 114, 70, 223, 83, 1, 113, 2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2, 14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t *shared_cert = zcert_new_from (public_key, secret_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hared_c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apply (shared_cert, 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apply (shared_cert, 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curve_server (serve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curve_serverkey (client, "x?T*N/1Y{8goubv{Ts}#&amp;#f}TXJ//DVe#D2HkoL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= s_can_connect (&amp;server, &amp;client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destroy (&amp;shared_c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move the authenticator and check a normal connec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destroy (&amp;au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= s_can_connect (&amp;server, &amp;client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lete all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r_t *dir = zdir_new (TESTDIR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r_remove (dir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r_destroy (&amp;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