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iflist - list of network interfaces availabl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flist class takes a snapshot of the network interf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supports (this can change arbitrarily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devices). The caller can then access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an iterator that works like zlistx. Only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broadcast capability, and ignores the loopba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ifli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a list of network interfaces currently defin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if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zifli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destroy (ziflis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load network interfaces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reload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umber of network interfac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size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first network interface, return NULL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first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next network interface, return NULL if we hit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next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current interface IP address as a prin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address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current interface broadcast address as a prin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broadcast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current interface network mask as a prin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netmask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list of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print (zif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lis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list_t *iflist = ziflis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items = ziflist_size (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ziflist: interfaces=%zu\n", ziflist_size (if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 = ziflist_first (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- name=%s address=%s netmask=%s broadcast=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ziflist_address (iflist), ziflist_netmask (iflist), ziflist_broadcast (if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= ziflist_next (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list_reload (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s == ziflist_size (if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list_destroy (&amp;i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