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clock - millisecond clocks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clock class provides essential sleep and system ti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low down threads for testing, and calculate timers for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the non-portable system calls in a simple portabl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Sleep() call defaults to 16ms resolution unl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esolution is increased with a call to timeBeginPeriod()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leep for a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sleep (int m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current system clock as milliseconds. Note that this clock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jump backwards (if the system clock is changed) so is unsaf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imers and time offsets. Use zclock_mono for that instea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tim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urrent monotonic clock in milliseconds. Use this when you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ime offsets. The monotonic clock is not affected by system chang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o will never be reset backwards, unlike a system cloc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mo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urrent monotonic clock in microseconds. Use this when you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ime offsets. The monotonic clock is not affected by system chang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o will never be reset backwards, unlike a system cloc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usecs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ormatted date/time as fresh string. Free using zstr_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time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64_t start = zclock_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(zclock_time () - start) &gt;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zclock_mon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64_t usecs = zclock_usec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(zclock_mono () - start) &gt;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(zclock_usecs () - usecs) &gt;=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imestr = zclock_timest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(tim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tim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