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 zsock - high-level socket API that hides libzmq contexts and so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sock class wraps the libzmq socket handle (a void *) with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that follows the CLASS rules for construction and 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zsock methods take a void * "polymorphic" reference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zsock_t or a zactor_t reference, or a libzmq void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@discuss section in ../src/zsock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is is a stable class, and may not change except for emergenci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is provided in stable bui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is class has draft methods, which may change over time.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in stable releases, by default. Use --enable-drafts to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reate a new socket. Returns the new socket, or NULL if the new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could not be created. Note that the symbol zsock_new (and oth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constructors/destructors for zsock) are redirected to the *_check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variant, enabling intelligent socket leak detection. This can ha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performance implications if you use a LOT of sockets. To turn of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redirection behaviour, define ZSOCK_NOCHECK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sock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new (int 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reate a PUB socket. Default action is 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sock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new_pub (const char *endpo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reate a SUB socket, and optionally subscribe to some prefix string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action is connect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sock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new_sub (const char *endpoint, const char *subscrib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reate a REQ socket. Default action is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sock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new_req (const char *endpo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reate a REP socket. Default action is 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sock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new_rep (const char *endpo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reate a DEALER socket. Default action is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sock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new_dealer (const char *endpo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reate a ROUTER socket. Default action is 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sock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new_router (const char *endpo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reate a PUSH socket. Default action is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sock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new_push (const char *endpo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reate a PULL socket. Default action is 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sock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new_pull (const char *endpo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reate an XPUB socket. Default action is 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sock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new_xpub (const char *endpo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reate an XSUB socket. Default action is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sock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new_xsub (const char *endpo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reate a PAIR socket. Default action is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sock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new_pair (const char *endpo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reate a STREAM socket. Default action is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sock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new_stream (const char *endpo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Destroy the socket. You must use this for any socket creat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zsock_new method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destroy (zsock_t **self_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Bind a socket to a formatted endpoint. For tcp:// endpoints, suppor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ephemeral ports, if you specify the port number as "*". By defaul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zsock uses the IANA designated range from C000 (49152) to FFFF (65535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To override this range, follow the "*" with "[first-last]". Either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both first and last may be empty. To bind to a random port withi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range, use "!" in place of "*"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Examples: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 tcp://127.0.0.1:*           bind to first free port from C000 u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 tcp://127.0.0.1:!           bind to random port from C000 to FFF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 tcp://127.0.0.1:*[60000-]   bind to first free port from 60000 u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 tcp://127.0.0.1:![-60000]   bind to random port from C000 to 6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 tcp://127.0.0.1:![55000-55999]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                             bind to random port from 55000 to 55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On success, returns the actual port number used, for tcp:// endpoint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and 0 for other transports. On failure, returns -1. Note tha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ephemeral ports, a port may be reused by different services withou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clients being aware. Protocols that run on ephemeral ports should tak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this into account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bind (zsock_t *self, const char *format, ...) CHECK_PRINTF 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s last bound endpoint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endpoint (zsock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Unbind a socket from a formatted endpoint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s 0 if OK, -1 if the endpoint was invalid or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isn't supported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unbind (zsock_t *self, const char *format, ...) CHECK_PRINTF 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Connect a socket to a formatted endpoin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s 0 if OK, -1 if the endpoint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connect (zsock_t *self, const char *format, ...) CHECK_PRINTF 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Disconnect a socket from a formatted endpoin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s 0 if OK, -1 if the endpoint was invalid or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isn't supported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disconnect (zsock_t *self, const char *format, ...) CHECK_PRINTF 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Attach a socket to zero or more endpoints. If endpoints is not null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parses as list of ZeroMQ endpoints, separated by commas, and prefix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'@' (to bind the socket) or '&gt;' (to connect the socket). Returns 0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endpoints were valid, or -1 if there was a syntax error. If the end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does not start with '@' or '&gt;', the serverish argument defines wheth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it is used to bind (serverish = true) or connect (serverish = false)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attach (zsock_t *self, const char *endpoints, bool serveri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s socket type as printable consta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type_str (zsock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Send a 'picture' message to the socket (or actor). The picture is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tring that defines the type of each frame. This makes it eas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a complex multiframe message in one call. The picture can conta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of these characters, each corresponding to one or two argument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 i = int (signed)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 1 = uint8_t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 2 = uint16_t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 4 = uint32_t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 8 = uint64_t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 s = char *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 b = byte *, size_t (2 arguments)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 c = zchunk_t *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 f = zframe_t *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 h = zhashx_t *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 U = zuuid_t *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 p = void * (sends the pointer value, only meaningful over inpr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 m = zmsg_t * (sends all frames in the zmsg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 z = sends zero-sized frame (0 arguments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 u = uint (deprecated)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Note that s, b, c, and f are encoded the same way and the choice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offered as a convenience to the sender, which may or may not alread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have data in a zchunk or zframe. Does not change or take ownershi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any arguments. Returns 0 if successful, -1 if sending failed for 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reason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send (void *self, const char *picture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Send a 'picture' message to the socket (or actor). This is a va_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version of zsock_send (), so please consult its docu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details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vsend (void *self, const char *picture, va_list arg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ceive a 'picture' message to the socket (or actor). See zsock_s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e format and meaning of the picture. Returns the picture elem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a series of pointers as provided by the caller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 i = int * (stores signed integer)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 4 = uint32_t * (stores 32-bit unsigned integer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 8 = uint64_t * (stores 64-bit unsigned integer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 s = char ** (allocates new string)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 b = byte **, size_t * (2 arguments) (allocates memory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 c = zchunk_t ** (creates zchunk)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 f = zframe_t ** (creates zframe)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 U = zuuid_t * (creates a zuuid with the data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 h = zhashx_t ** (creates zhashx)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 p = void ** (stores pointer)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 m = zmsg_t ** (creates a zmsg with the remaing frames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 z = null, asserts empty frame (0 arguments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 u = uint * (stores unsigned integer, deprecated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Note that zsock_recv creates the returned objects, and the caller mu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destroy them when finished with them. The supplied pointers do no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to be initialized. Returns 0 if successful, or -1 if it failed to recv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a message, in which case the pointers are not modified. When messa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frames are truncated (a short message), sets return values to zero/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If an argument pointer is NULL, does not store any value (skips it)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An 'n' picture matches an empty frame; if the message does not match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the method will return -1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recv (void *self, const char *picture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Receive a 'picture' message from the socket (or actor). This is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va_list version of zsock_recv (), so please consult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for the details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vrecv (void *self, const char *picture, va_list arg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Send a binary encoded 'picture' message to the socket (or actor)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method is similar to zsock_send, except the arguments are encod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binary format that is compatible with zproto, and is designed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memory allocations. The pattern argument is a string that define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type of each argument. Supports these argument types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pattern    C type                  zproto type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 1       uint8_t                 type = "number" size = "1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 2       uint16_t                type = "number" size = "2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 4       uint32_t                type = "number" size = "3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 8       uint64_t                type = "number" size = "4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 s       char *, 0-255 chars     type = "string"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 S       char *, 0-2^32-1 chars  type = "longstr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 c       zchunk_t *              type = "chunk"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 f       zframe_t *              type = "frame"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 u       zuuid_t *               type = "uuid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 m       zmsg_t *                type = "msg"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 p       void *, sends pointer value, only over inpro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Does not change or take ownership of any arguments. Returns 0 i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successful, -1 if sending failed for any reason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bsend (void *self, const char *picture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Receive a binary encoded 'picture' message from the socket (or acto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This method is similar to zsock_recv, except the arguments are encod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in a binary format that is compatible with zproto, and is designed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duce memory allocations. The pattern argument is a string tha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the type of each argument. See zsock_bsend for the supported argume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types. All arguments must be pointers; this call sets them to point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values held on a per-socket basis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Note that zsock_brecv creates the returned objects, and the caller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destroy them when finished with them. The supplied pointers do no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to be initialized. Returns 0 if successful, or -1 if it failed to re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a message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brecv (void *self, const char *picture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socket to use unbounded pipes (HWM=0); use this in cases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totally certain the message volume can fit in memory. This method work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across all versions of ZeroMQ. Takes a polymorphic socket referenc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set_unbounded (void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Send a signal over a socket. A signal is a short message carrying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success/failure code (by convention, 0 means OK). Signals are en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to be distinguishable from "normal" messages. Accepts a zsock_t or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zactor_t argument, and returns 0 if successful, -1 if the signal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not be sent. Takes a polymorphic socket reference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signal (void *self, byte stat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Wait on a signal. Use this to coordinate between threads, over pi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pairs. Blocks until the signal is received. Returns -1 on error,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greater on success. Accepts a zsock_t or a zactor_t as argument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Takes a polymorphic socket reference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wait (void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If there is a partial message still waiting on the socket, remove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discard it. This is useful when reading partial messages, to ge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message types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flush (void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Probe the supplied object, and report if it looks like a zsock_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Takes a polymorphic socket reference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is (void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Probe the supplied reference. If it looks like a zsock_t instance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the underlying libzmq socket handle; else if it looks like a fi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descriptor, return NULL; else if it looks like a libzmq socket handl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return the supplied value. Takes a polymorphic socket referenc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resolve (void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 socket option `heartbeat_iv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heartbeat_ivl (void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socket option `heartbeat_iv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set_heartbeat_ivl (void *self, int heartbeat_iv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 socket option `heartbeat_tt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heartbeat_ttl (void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socket option `heartbeat_tt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set_heartbeat_ttl (void *self, int heartbeat_tt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 socket option `heartbeat_timeou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heartbeat_timeout (void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socket option `heartbeat_timeou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set_heartbeat_timeout (void *self, int heartbeat_time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 socket option `use_f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use_fd (void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socket option `use_f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set_use_fd (void *self, int use_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socket option `xpub_manu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set_xpub_manual (void *self, int xpub_manu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socket option `xpub_welcome_msg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set_xpub_welcome_msg (void *self, const char *xpub_welcome_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socket option `stream_notif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set_stream_notify (void *self, int stream_notif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 socket option `invert_match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invert_matching (void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socket option `invert_match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set_invert_matching (void *self, int invert_match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socket option `xpub_verbos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set_xpub_verboser (void *self, int xpub_verbos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 socket option `connect_timeou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connect_timeout (void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socket option `connect_timeou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set_connect_timeout (void *self, int connect_time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 socket option `tcp_maxr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tcp_maxrt (void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socket option `tcp_maxr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set_tcp_maxrt (void *self, int tcp_max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 socket option `thread_saf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thread_safe (void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 socket option `multicast_maxtpdu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multicast_maxtpdu (void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socket option `multicast_maxtpdu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set_multicast_maxtpdu (void *self, int multicast_maxtpd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 socket option `vmci_buffer_siz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vmci_buffer_size (void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socket option `vmci_buffer_siz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set_vmci_buffer_size (void *self, int vmci_buffer_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 socket option `vmci_buffer_min_siz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vmci_buffer_min_size (void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socket option `vmci_buffer_min_siz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set_vmci_buffer_min_size (void *self, int vmci_buffer_min_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 socket option `vmci_buffer_max_siz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vmci_buffer_max_size (void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socket option `vmci_buffer_max_siz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set_vmci_buffer_max_size (void *self, int vmci_buffer_max_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 socket option `vmci_connect_timeou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vmci_connect_timeout (void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socket option `vmci_connect_timeou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set_vmci_connect_timeout (void *self, int vmci_connect_time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 socket option `to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tos (void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socket option `to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set_tos (void *self, int t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socket option `router_handov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set_router_handover (void *self, int router_handov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socket option `connect_ri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set_connect_rid (void *self, const char *connect_r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socket option `connect_rid` from 32-octe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set_connect_rid_bin (void *self, const byte *connect_r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 socket option `handshake_iv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handshake_ivl (void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socket option `handshake_iv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set_handshake_ivl (void *self, int handshake_iv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 socket option `socks_prox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socks_proxy (void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socket option `socks_prox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set_socks_proxy (void *self, const char *socks_pro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socket option `xpub_nodrop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set_xpub_nodrop (void *self, int xpub_nod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socket option `router_mandato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set_router_mandatory (void *self, int router_mandato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socket option `probe_rou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set_probe_router (void *self, int probe_rou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socket option `req_relaxe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set_req_relaxed (void *self, int req_relax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socket option `req_correla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set_req_correlate (void *self, int req_correl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socket option `confla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set_conflate (void *self, int confl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 socket option `zap_domai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zap_domain (void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socket option `zap_domai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set_zap_domain (void *self, const char *zap_dom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 socket option `mechanism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mechanism (void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 socket option `plain_serv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plain_server (void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socket option `plain_serv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set_plain_server (void *self, int plain_serv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 socket option `plain_userna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plain_username (void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socket option `plain_userna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set_plain_username (void *self, const char *plain_user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 socket option `plain_passwor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plain_password (void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socket option `plain_passwor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set_plain_password (void *self, const char *plain_pass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 socket option `curve_serv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curve_server (void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socket option `curve_serv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set_curve_server (void *self, int curve_serv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 socket option `curve_publicke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curve_publickey (void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socket option `curve_publicke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set_curve_publickey (void *self, const char *curve_public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socket option `curve_publickey` from 32-octe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set_curve_publickey_bin (void *self, const byte *curve_public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 socket option `curve_secretke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curve_secretkey (void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socket option `curve_secretke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set_curve_secretkey (void *self, const char *curve_secret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socket option `curve_secretkey` from 32-octe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set_curve_secretkey_bin (void *self, const byte *curve_secret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 socket option `curve_serverke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curve_serverkey (void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socket option `curve_serverke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set_curve_serverkey (void *self, const char *curve_server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socket option `curve_serverkey` from 32-octe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set_curve_serverkey_bin (void *self, const byte *curve_server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 socket option `gssapi_serv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gssapi_server (void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socket option `gssapi_serv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set_gssapi_server (void *self, int gssapi_serv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 socket option `gssapi_plaintex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gssapi_plaintext (void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socket option `gssapi_plaintex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set_gssapi_plaintext (void *self, int gssapi_plain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 socket option `gssapi_princip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gssapi_principal (void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socket option `gssapi_princip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set_gssapi_principal (void *self, const char *gssapi_princip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 socket option `gssapi_service_princip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gssapi_service_principal (void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socket option `gssapi_service_princip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set_gssapi_service_principal (void *self, const char *gssapi_service_princip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 socket option `ipv6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ipv6 (void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socket option `ipv6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set_ipv6 (void *self, int ipv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 socket option `immedia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immediate (void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socket option `immedia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set_immediate (void *self, int immedi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socket option `router_raw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set_router_raw (void *self, int router_ra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 socket option `ipv4onl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ipv4only (void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socket option `ipv4onl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set_ipv4only (void *self, int ipv4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socket option `delay_attach_on_connec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set_delay_attach_on_connect (void *self, int delay_attach_on_conn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 socket option `ty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type (void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 socket option `sndhwm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sndhwm (void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socket option `sndhwm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set_sndhwm (void *self, int sndhw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 socket option `rcvhwm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rcvhwm (void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socket option `rcvhwm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set_rcvhwm (void *self, int rcvhw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 socket option `affinit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affinity (void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socket option `affinit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set_affinity (void *self, int affin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socket option `subscrib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set_subscribe (void *self, const char *subscrib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socket option `unsubscrib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set_unsubscribe (void *self, const char *unsubscrib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 socket option `identit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identity (void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socket option `identit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set_identity (void *self, const char *ident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 socket option `ra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rate (void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socket option `ra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set_rate (void *self, int r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 socket option `recovery_iv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recovery_ivl (void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socket option `recovery_iv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set_recovery_ivl (void *self, int recovery_iv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 socket option `sndbuf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sndbuf (void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socket option `sndbuf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set_sndbuf (void *self, int snd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 socket option `rcvbuf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rcvbuf (void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socket option `rcvbuf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set_rcvbuf (void *self, int rcv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 socket option `ling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linger (void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socket option `ling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set_linger (void *self, int lin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 socket option `reconnect_iv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reconnect_ivl (void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socket option `reconnect_iv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set_reconnect_ivl (void *self, int reconnect_iv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 socket option `reconnect_ivl_ma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reconnect_ivl_max (void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socket option `reconnect_ivl_ma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set_reconnect_ivl_max (void *self, int reconnect_ivl_m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 socket option `backlog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backlog (void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socket option `backlog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set_backlog (void *self, int backlo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 socket option `maxmsgsiz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maxmsgsize (void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socket option `maxmsgsiz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set_maxmsgsize (void *self, int maxmsg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 socket option `multicast_ho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multicast_hops (void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socket option `multicast_ho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set_multicast_hops (void *self, int multicast_ho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 socket option `rcvtime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rcvtimeo (void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socket option `rcvtime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set_rcvtimeo (void *self, int rcvtime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 socket option `sndtime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sndtimeo (void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socket option `sndtime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set_sndtimeo (void *self, int sndtime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socket option `xpub_verbo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set_xpub_verbose (void *self, int xpub_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 socket option `tcp_keepaliv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tcp_keepalive (void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socket option `tcp_keepaliv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set_tcp_keepalive (void *self, int tcp_keepali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 socket option `tcp_keepalive_id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tcp_keepalive_idle (void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socket option `tcp_keepalive_id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set_tcp_keepalive_idle (void *self, int tcp_keepalive_i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 socket option `tcp_keepalive_cn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tcp_keepalive_cnt (void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socket option `tcp_keepalive_cn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set_tcp_keepalive_cnt (void *self, int tcp_keepalive_c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 socket option `tcp_keepalive_intv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tcp_keepalive_intvl (void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socket option `tcp_keepalive_intv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set_tcp_keepalive_intvl (void *self, int tcp_keepalive_intv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 socket option `tcp_accept_fil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tcp_accept_filter (void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socket option `tcp_accept_fil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set_tcp_accept_filter (void *self, const char *tcp_accept_fil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 socket option `rcvmor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rcvmore (void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 socket option `f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fd (void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 socket option `event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events (void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 socket option `last_endpoin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last_endpoint (void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lf test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test (bool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CZMQ_BUILD_DRAFT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reate a SERVER socket. Default action is 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sock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new_server (const char *endpo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reate a CLIENT socket. Default action is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sock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new_client (const char *endpo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reate a RADIO socket. Default action is 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sock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new_radio (const char *endpo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reate a DISH socket. Default action is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sock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new_dish (const char *endpo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reate a GATHER socket. Default action is 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sock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new_gather (const char *endpo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reate a SCATTER socket. Default action is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sock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new_scatter (const char *endpo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socket routing ID if any. This returns 0 if the socke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of type ZMQ_SERVER or if no request was already received on it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uint32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routing_id (zsock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Set routing ID on socket. The socket MUST be of type ZMQ_SERVER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is will be used when sending messages on the socket via the zsock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set_routing_id (zsock_t *self, uint32_t routing_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Join a group for the RADIO-DISH pattern. Call only on ZMQ_D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Returns 0 if OK, -1 if failed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join (void *self, const char *grou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Leave a group for the RADIO-DISH pattern. Call only on ZMQ_D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Returns 0 if OK, -1 if failed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leave (void *self, const char *grou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 // CZMQ_BUILD_DRAFT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self tes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t *writer = zsock_new_push ("@tcp://127.0.0.1:556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wri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sock_resolve (writer) != wri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zsock_type_str (writer), "PUSH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ZMQ_VERSION &gt;= ZMQ_MAKE_VERSION (3, 2,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heck un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sock_unbind (writer, "tcp://127.0.0.1:%d", 556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In some cases and especially when running under Valgrind,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a bind immediately after an unbind causes an EADDRINUS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Even a short sleep allows the OS to release the port for re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lock_sleep (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Bi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sock_bind (writer, "tcp://127.0.0.1:%d", 556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556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zsock_endpoint (writer), "tcp://127.0.0.1:5560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t *reader = zsock_new_pull ("&gt;tcp://127.0.0.1:556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ea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sock_resolve (reader) != rea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zsock_type_str (reader), "PULL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Basic Hello,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send (writer, "Hello, Worl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sg_t *msg = zmsg_recv (rea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string = zmsg_popstr (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string, "Hello, World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sg_destroy (&amp;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est resolve libzmq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ZMQ_VERSION &gt;= ZMQ_MAKE_VERSION (3, 2,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*zmq_ctx = zmq_ctx_new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*zmq_ctx = zmq_ctx_new 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mq_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*zmq_sock = zmq_socket (zmq_ctx, ZMQ_PU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mq_s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sock_resolve (zmq_sock) == zmq_s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q_close (zmq_s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q_ctx_term (zmq_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est resolve z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t *resolve = zsock_new_pub("@tcp://127.0.0.1:556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esol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sock_resolve (resolve) == resolve-&gt;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destroy (&amp;resol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est resolve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KET fd = zsock_fd (rea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sock_resolve ((void *) &amp;fd) ==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est binding to ephemeral ports, sequential and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port = zsock_bind (writer, "tcp://127.0.0.1:*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port &gt;= DYNAMIC_FIRST &amp;&amp; port &lt;= DYNAMIC_LA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= zsock_bind (writer, "tcp://127.0.0.1:*[50000-]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port &gt;= 50000 &amp;&amp; port &lt;= DYNAMIC_LA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= zsock_bind (writer, "tcp://127.0.0.1:*[-50001]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port &gt;= DYNAMIC_FIRST &amp;&amp; port &lt;= 5000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= zsock_bind (writer, "tcp://127.0.0.1:*[60000-60050]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port &gt;= 60000 &amp;&amp; port &lt;= 600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= zsock_bind (writer, "tcp://127.0.0.1: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port &gt;= DYNAMIC_FIRST &amp;&amp; port &lt;= DYNAMIC_LA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= zsock_bind (writer, "tcp://127.0.0.1:![50000-]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port &gt;= 50000 &amp;&amp; port &lt;= DYNAMIC_LA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= zsock_bind (writer, "tcp://127.0.0.1:![-50001]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port &gt;= DYNAMIC_FIRST &amp;&amp; port &lt;= 5000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= zsock_bind (writer, "tcp://127.0.0.1:![60000-60050]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port &gt;= 60000 &amp;&amp; port &lt;= 600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est zsock_attach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t *server = zsock_new (ZMQ_DEAL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erv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sock_attach (server, "@inproc://myendpoint,tcp://127.0.0.1:5556,inproc://others"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sock_attach (server, ""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sock_attach (server, NULL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sock_attach (server, "&gt;a,@b, c,, "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destroy (&amp;serv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est zsock_endpoi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sock_bind (writer, "inproc://test.%s", "writ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zsock_endpoint (writer), "inproc://test.writ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est error state when connecting to an invalid sock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('txp://' instead of 'tcp://', typo inten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sock_connect (reader, "txp://127.0.0.1:556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est signal/wai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sock_signal (writer, 1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sock_wait (rea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1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est zsock_send/recv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8_t  number1 = 12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16_t number2 = 123 * 12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32_t number4 = 123 * 123 * 12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64_t number4_MAX = UINT32_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64_t number8 = 123 * 123 * 123 * 12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64_t number8_MAX = UINT64_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unk_t *chunk = zchunk_new ("HELLO",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chu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rame_t *frame = zframe_new ("WORLD",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fr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hashx_t *hash = zhashx_new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ha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uid_t *uuid = zuuid_new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uu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hashx_set_destructor (hash, (zhashx_destructor_fn *) zstr_fr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hashx_set_duplicator (hash, (zhashx_duplicator_fn *) strdu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hashx_insert (hash, "1", "value 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hashx_insert (hash, "2", "value 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original = "point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est zsock_recv into each support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send (writer, "i124488zsbcfUh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12345, number1, number2, number4, number4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8, number8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is is a string", "ABCDE",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unk, frame, uuid, hash, origi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uuid_str = strdup (zuuid_str (uui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unk_destroy (&amp;chu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rame_destroy (&amp;fr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uid_destroy (&amp;uu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hashx_destroy (&amp;ha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*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_t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8_MAX = number8 = number4 = number2 = number1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sock_recv (reader, "i124488zsbcfUh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amp;integer, &amp;number1, &amp;number2, &amp;number4, &amp;number4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amp;number8, &amp;number8_MAX, &amp;string, &amp;data, &amp;size, &amp;chu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amp;frame, &amp;uuid, &amp;hash, &amp;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integer == -1234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number1 == 1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number2 == 123 * 1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number4 == 123 * 123 * 1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number4_MAX == UINT32_M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number8 == 123 * 123 * 123 * 1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number8_MAX == UINT64_M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string, "This is a string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memcmp (data, "ABCDE", 5)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ize ==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memcmp (zchunk_data (chunk), "HELLO", 5)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chunk_size (chunk) ==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uuid_str, zuuid_str (uuid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memcmp (zframe_data (frame), "WORLD", 5)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frame_size (frame) ==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value = (char *) zhashx_lookup (hash, "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value, "value A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= (char *) zhashx_lookup (hash, "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value, "value B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original ==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(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(uuid_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rame_destroy (&amp;fr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unk_destroy (&amp;chu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hashx_destroy (&amp;ha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uid_destroy (&amp;uu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est zsock_recv of short message; this lets us return 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with a status code and then nothing else; the receiver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e status code and NULL/zero for all oth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send (writer, "i",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recv (reader, "izsbcf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integer, &amp;string, &amp;data, &amp;size, &amp;chunk, &amp;frame, &amp;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integer ==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ing ==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data ==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ize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chunk ==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frame ==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pointer ==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= zmsg_new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sg_addstr (msg, "frame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sg_addstr (msg, "frame 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send (writer, "szm", "header", 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sg_destroy (&amp;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recv (reader, "szm", &amp;string, &amp;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"header", strin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msg_size (msg) ==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frame_streq (zmsg_first (msg), "frame 1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frame_streq (zmsg_next (msg), "frame 2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free (&amp;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sg_destroy (&amp;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est zsock_recv with nul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unk = zchunk_new ("HELLO",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chu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= zframe_new ("WORLD",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fr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send (writer, "izsbcf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12345, "This is a string", "ABCDE", 5, chunk, frame, origi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rame_destroy (&amp;fr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unk_destroy (&amp;chu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recv (reader, "izsbcfp", &amp;integer, NULL, NULL, NULL, &amp;chunk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integer == -1234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memcmp (zchunk_data (chunk), "HELLO", 5)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chunk_size (chunk) ==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unk_destroy (&amp;chu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est zsock_bsend/brecv pictures with binary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= zframe_new ("Hello",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unk = zchunk_new ("World",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= zmsg_new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sg_addstr (msg, "Hell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sg_addstr (msg, "Worl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bsend (writer, "1248sSpcf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1, number2, number4, numbe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Hello, Worl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Goodbye cruel World!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unk, frame, 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unk_destroy (&amp;chu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rame_destroy (&amp;fr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sg_destroy (&amp;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8 = number4 = number2 = number1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long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brecv (reader, "1248sSpcf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amp;number1, &amp;number2, &amp;number4, &amp;numbe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amp;string, &amp;long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amp;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amp;chunk, &amp;frame, &amp;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number1 == 1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number2 == 123 * 1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number4 == 123 * 123 * 1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number8 == 123 * 123 * 123 * 1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string, "Hello, World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longstr, "Goodbye cruel World!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pointer == origi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free (&amp;long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unk_destroy (&amp;chu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rame_destroy (&amp;fr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sg_destroy (&amp;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ZMQ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est zsock_bsend/brecv pictures with binary encoding on SERVER and CLIENT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= zsock_new_server ("tcp://127.0.0.1:556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erv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t* client = zsock_new_client ("tcp://127.0.0.1:556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cli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From client to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unk = zchunk_new ("World",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bsend (client, "1248sSp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1, number2, number4, numbe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Hello, Worl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Goodbye cruel World!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u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unk_destroy (&amp;chu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8 = number4 = number2 = number1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brecv (server, "1248sSp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amp;number1, &amp;number2, &amp;number4, &amp;numbe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amp;string, &amp;long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amp;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amp;chu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number1 == 1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number2 == 123 * 1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number4 == 123 * 123 * 1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number8 == 123 * 123 * 123 * 1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string, "Hello, World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longstr, "Goodbye cruel World!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pointer == origi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sock_routing_id (serve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free (&amp;long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unk_destroy (&amp;chu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From server to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unk = zchunk_new ("World",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bsend (server, "1248sSp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1, number2, number4, numbe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Hello, Worl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Goodbye cruel World!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u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unk_destroy (&amp;chu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8 = number4 = number2 = number1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brecv (client, "1248sSp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amp;number1, &amp;number2, &amp;number4, &amp;numbe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amp;string, &amp;long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amp;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amp;chu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number1 == 1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number2 == 123 * 1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number4 == 123 * 123 * 1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number8 == 123 * 123 * 123 * 1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string, "Hello, World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longstr, "Goodbye cruel World!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pointer == origi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sock_routing_id (client)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free (&amp;long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unk_destroy (&amp;chu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destroy (&amp;cli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destroy (&amp;serv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ZMQ_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t* gather = zsock_new_gather ("inproc://test-gather-scatt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gat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t* scatter = zsock_new_scatter ("inproc://test-gather-scatt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cat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str_send (scatter, "HELL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*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= zstr_recv (gat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(message, "HELLO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str_free (&amp;message)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destroy (&amp;gat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destroy (&amp;scat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heck that we can send a zproto forma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bsend (writer, "1111sS4", 0xAA, 0xA0, 0x02, 0x01, "key", "value", 123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gossip_msg_t *gossip = zgossip_msg_new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gossip_msg_recv (gossip, rea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gossip_msg_id (gossip) == ZGOSSIP_MSG_PUBLI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gossip_msg_destroy (&amp;gossi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destroy (&amp;rea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destroy (&amp;wri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