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cert - work with CURVE security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cert class provides a way to create and work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for the ZMQ CURVE mechanism. A certificat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+ secret key pair, plus metadata.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n memory, or persisted to disk. On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stored as two files. One is public an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. The second is secret and contains both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ve the same filename, with the secret file adding "_secr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certificates, send the public file via some secur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not signed but are text files that can be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stored in the ZPL (ZMQ RFC 4) format. The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"metadata" and "curve". The first contains a list of '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' pairs, one per line. Values may be enclosed in quotes.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a 'public-key = keyvalue' and, for secret certifica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ret-key = keyvalue' line. The keyvalue is a Z85-encoded CUR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nd initialize a new certifica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er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ccepts public/secret key pair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er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new_from (const byte *public_key, const byte *secre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 certifica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er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load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certifica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estroy (zcer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public part of key pair as 32-byte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public_key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ecret part of key pair as 32-byte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ecret_key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public part of key pair as Z85 arm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public_txt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ecret part of key pair as Z85 arm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ecret_txt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certificate metadata from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et_meta (zcert_t *self, const char *name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metadata value from certificate; if the metadata valu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xist, returns NULL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meta (zcert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list of metadata fields from certificate. Call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ing list. Caller should not modify the values of list it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meta_keys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ave full certificate (public + secret) to file for persistent sto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reates one public file and one secret file (filename + "_secr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ave (zcert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public certificate only to file for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ave_public (zcert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secret certificate only to file for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ave_secret (zcert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pply certificate to socket, i.e. use for CURVE security on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certificate was loaded from public file, the secret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defined, and this certificate will not work successful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zcert_t *self, void *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opy of certificate; if certificate is NULL or w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eap memory, returns NULL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er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up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wo certificates have the s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eq (zcert_t *self, zcert_t *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certificate content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print (zcer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nset certificate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unset_meta (zcert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emporary directory for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define TESTDIR ".test_zc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dir_create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simple certificate with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t *cert = zcer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et_meta (cert, "email", "ph@imatix.c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et_meta (cert, "name", "Pieter Hintje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et_meta (cert, "organization", "iMatix Corpora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et_meta (cert, "version", "%d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et_meta (cert, "delete_me", "n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unset_meta (cert, "delete_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cert_meta (cert, "email"), "ph@imatix.co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keys = zcert_meta_keys (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keys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e dup and eq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t *shadow = zcert_dup (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ert_eq (cert, shad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destroy (&amp;sha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we can save and loa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ave (cert, 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ys_file_exists (TESTDIR "/mycert.t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ys_file_exists (TESTDIR "/mycert.txt_secre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 certificate, will in fact load secr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= zcert_load (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ha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ert_eq (cert, shad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destroy (&amp;sha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secret certificate, load publ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ys_file_delete (TESTDIR "/mycert.txt_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= zcert_load (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32-byte null key encodes as 40 '0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cert_secret_txt (shadow), FORTY_ZERO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destroy (&amp;sha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destroy (&amp;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all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dir = zdir_new (TESTDI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remove (di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